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RTUAL REALITY TECHNOLOG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18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rite short notes on five classic components of a VR system. 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rackers? Explain different types of trackers in detail. </w:t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Briefly explain the personal graphics displa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classification of large-volume displays based on type and size.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fine Sound display. Illustrate the human auditory system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force feedback interfaces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Discuss in detail about rendering pipeline. </w:t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PC graphics accelerators in detail.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Describe the workstation –based architecture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distributed VR Architectures in detail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iscuss the different stages of physical modelling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rite short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Behavior model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TK networ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GHOST Integr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PeopleShop networking.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in detail about VR health and safety issu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impact of VR on personal life, public and private life.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rite the guidelines for proper VR usag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Write short notes on Usability Engineering Methodology. </w:t>
        <w:tab/>
        <w:tab/>
        <w:tab/>
        <w:tab/>
        <w:tab/>
        <w:tab/>
        <w:tab/>
        <w:t xml:space="preserve">(5)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71</Words>
  <Characters>1549</Characters>
  <CharactersWithSpaces>181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3T05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